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f C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ll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itial seed of generator 1 to ISEED1 and ISEED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eds of the other generators are set according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states are set to these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nitial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of two integer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of two integer seed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gnlgi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LarG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integer following a uniform distributio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 2147483562) using the curren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ranf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number generator a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floating point number from a unifor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- 1 (endpoints of this interval are not returned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_01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scgn(long getset,long *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Se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r returns in 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et --&gt; 0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lt;-- Number of the current random number generator (1..3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dvnst(long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-a-N-ce ST-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the state  of  the current  generator  by 2^K valu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seed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 transcription from   Pascal to  Fortran    of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S. "Implementing  a 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plitting   Facilities."  ACM  Transactions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&gt; The generator is advanced by2^K valu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sd(long *iseed1,long *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wo integer seeds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 a  transcription from  Pascal   to  Fortran 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 S. "Implementing a Random Numb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Splitting Facilities."  ACM  Transactions 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&lt;- First integer seed of generator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&lt;- Second integer seed of generator 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gn(long isdt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-ialize current G-e-N-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state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Generator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typ -&gt; The state to which the generator is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block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d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-ee-D of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integer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integer se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ltmod(long a,long s,long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(A*S) MO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Mod_Decompos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s, m  --&gt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nt(long q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Tith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the current generator produces antithetic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is  the value  normally returned  from  a uniform [0,1]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then 1  - X is the antithetic  value. If 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normally  returned  from a   uniform  [0,N]  rando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then N - 1 - X is the antithe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are initialized to NOT generate antithet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Antithetic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alue -&gt; nonzero if generator G is to generating antith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otherwise zero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