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19242912"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1587619578"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6840214"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396448536"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800576478"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820276723"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611303878"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434048198"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1098733279"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888135226"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621191871"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1231612599"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2033064338"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