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9498662"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31071553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52031431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9667377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1653684"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315973106"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1232117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90455980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63890295"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5797561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29089844"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36144533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65543292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