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331624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903322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9580760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229260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